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аспорт маршрута</w:t>
      </w:r>
    </w:p>
    <w:p>
      <w:pPr>
        <w:pStyle w:val="Style16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16"/>
        <w:numPr>
          <w:ilvl w:val="0"/>
          <w:numId w:val="4"/>
        </w:numPr>
        <w:rPr>
          <w:color w:val="000000"/>
        </w:rPr>
      </w:pPr>
      <w:r>
        <w:rPr>
          <w:b/>
          <w:i/>
          <w:iCs/>
        </w:rPr>
        <w:t>Наименование организации, разработавшей маршрут:</w:t>
      </w:r>
      <w:r>
        <w:rPr>
          <w:i/>
          <w:iCs/>
        </w:rPr>
        <w:t xml:space="preserve"> </w:t>
      </w:r>
      <w:r>
        <w:rPr>
          <w:color w:val="000000"/>
        </w:rPr>
        <w:t xml:space="preserve">муниципальное бюджетное общеобразовательное учреждение средняя общеобразовательная школа №  4 </w:t>
      </w:r>
    </w:p>
    <w:p>
      <w:pPr>
        <w:pStyle w:val="Style16"/>
        <w:ind w:left="408" w:hanging="0"/>
        <w:rPr>
          <w:color w:val="000000"/>
        </w:rPr>
      </w:pPr>
      <w:r>
        <w:rPr>
          <w:color w:val="000000"/>
        </w:rPr>
        <w:t>ст. Атаманск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Автор маршрут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яков Сергей Валентинович, Левина Людмила Валерьев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азвание туристского маршру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«Окрестности станиц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сведения о маршру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 туриз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ешеходны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ид похода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ход выходного дн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должительность (кол-во дней)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  дня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тепень (категория) сложности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стейший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тяжённость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,3 км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зраст учащихся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4-16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Район поход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. Атаманская, Павловский район, Краснодарский край, Росс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широта – 46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0 (46.173907) долгота – 39</w:t>
      </w:r>
      <w:r>
        <w:rPr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39.641719)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дробная нитка маршрут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ница Атаманская – «Ревина гребля» - станица Атаманска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арианты подъезда и отъезд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Подъезд: не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ru-RU"/>
        </w:rPr>
        <w:t>Отъезд: не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Аварийные выходы с маршру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 н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График движения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1446"/>
        <w:gridCol w:w="1737"/>
        <w:gridCol w:w="2797"/>
        <w:gridCol w:w="2315"/>
      </w:tblGrid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пути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пути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ое ходовое время, час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ередвижения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8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  <w:tr>
        <w:trPr/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3</w:t>
            </w:r>
          </w:p>
        </w:tc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kern w:val="2"/>
        </w:rPr>
      </w:pPr>
      <w:r>
        <w:rPr/>
        <w:t> </w:t>
      </w:r>
      <w:r>
        <w:rPr>
          <w:b/>
          <w:kern w:val="2"/>
          <w:sz w:val="28"/>
        </w:rPr>
        <w:t>Техническое описание</w:t>
      </w:r>
    </w:p>
    <w:p>
      <w:pPr>
        <w:pStyle w:val="Style16"/>
        <w:rPr/>
      </w:pPr>
      <w:r>
        <w:rPr/>
        <w:t> </w:t>
      </w:r>
      <w:r>
        <w:rPr/>
        <w:t>Дорога как с асфальтовым покрытием, так и грунтовая.</w:t>
      </w:r>
    </w:p>
    <w:p>
      <w:pPr>
        <w:pStyle w:val="Style16"/>
        <w:rPr/>
      </w:pPr>
      <w:r>
        <w:rPr/>
        <w:t>Снаряжение и питание стандартное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3858"/>
        <w:gridCol w:w="1347"/>
        <w:gridCol w:w="1254"/>
        <w:gridCol w:w="2217"/>
      </w:tblGrid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точки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станция, км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доро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 передвижения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 СОШ №4. Памятник Неизвестному солдату.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</w:t>
            </w:r>
          </w:p>
        </w:tc>
        <w:tc>
          <w:tcPr>
            <w:tcW w:w="2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ий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янный мост через реку Сосыка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н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для бивака «Ревина гребля»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нт 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ик в пределах станицы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 (3,5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фальт 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овый магазин «Молочник»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 (4,1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ниш 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 (5,33)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фальт</w:t>
            </w:r>
          </w:p>
        </w:tc>
        <w:tc>
          <w:tcPr>
            <w:tcW w:w="2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раеведческое описание</w:t>
      </w:r>
    </w:p>
    <w:p>
      <w:pPr>
        <w:pStyle w:val="Style16"/>
        <w:numPr>
          <w:ilvl w:val="0"/>
          <w:numId w:val="2"/>
        </w:numPr>
        <w:spacing w:before="0" w:after="0"/>
        <w:rPr>
          <w:bCs/>
          <w:iCs/>
        </w:rPr>
      </w:pPr>
      <w:r>
        <w:rPr/>
        <w:t>Памятник неизвестному солдату и мемориал в честь памяти воинам – станичникам, погибшим в годы ВОВ и умершим после ее окончания. Был построен к 25-летию Победы в 1970 году. В этом же году распахнула двери новая школа ). В строительстве памятника принимали участие 36 ветеранов ВОВ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ека Сосыка – наиболее крупный приток Еи , пересекающий Павловский район на расстоянии 159 км. Река берет свое начало у поселка Братского Тихорецкого района. На берегах реки расположены населенные пункты Павловского района. 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Ревина гребля» названа в честь казака Ревы, проживавшего в старые врем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995</wp:posOffset>
            </wp:positionH>
            <wp:positionV relativeFrom="paragraph">
              <wp:posOffset>384175</wp:posOffset>
            </wp:positionV>
            <wp:extent cx="6692265" cy="9196070"/>
            <wp:effectExtent l="0" t="0" r="0" b="0"/>
            <wp:wrapTight wrapText="bothSides">
              <wp:wrapPolygon edited="0">
                <wp:start x="-59" y="0"/>
                <wp:lineTo x="-59" y="21565"/>
                <wp:lineTo x="21580" y="21565"/>
                <wp:lineTo x="21580" y="0"/>
                <wp:lineTo x="-5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Картографический материа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9:00Z</dcterms:created>
  <dc:creator>Компьютер</dc:creator>
  <dc:description/>
  <cp:keywords/>
  <dc:language>en-US</dc:language>
  <cp:lastModifiedBy>Пользователь</cp:lastModifiedBy>
  <dcterms:modified xsi:type="dcterms:W3CDTF">2015-04-23T21:05:00Z</dcterms:modified>
  <cp:revision>5</cp:revision>
  <dc:subject/>
  <dc:title/>
</cp:coreProperties>
</file>